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Фун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я выводится </w:t>
      </w:r>
      <w:r>
        <w:rPr>
          <w:b/>
          <w:sz w:val="28"/>
          <w:szCs w:val="28"/>
        </w:rPr>
        <w:t>количеством вспышек светоди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ы, формат отображения времени 12-х часовый, часы:минуты. Число длинных вспышек зеленого светодиода соответствует числу десятков часов, число коротких – числу единиц часов. Минуты отображаются аналогично красным светод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строй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жатие на кнопку </w:t>
      </w:r>
      <w:r>
        <w:rPr>
          <w:b/>
          <w:sz w:val="28"/>
          <w:szCs w:val="28"/>
          <w:lang w:val="en-US"/>
        </w:rPr>
        <w:t>HOUR</w:t>
      </w:r>
      <w:r>
        <w:rPr>
          <w:sz w:val="28"/>
          <w:szCs w:val="28"/>
        </w:rPr>
        <w:t xml:space="preserve"> увеличивает часы на единицу. Нажатие на кнопку </w:t>
      </w:r>
      <w:r>
        <w:rPr>
          <w:b/>
          <w:sz w:val="28"/>
          <w:szCs w:val="28"/>
          <w:lang w:val="en-US"/>
        </w:rPr>
        <w:t>MINUTE</w:t>
      </w:r>
      <w:r>
        <w:rPr>
          <w:sz w:val="28"/>
          <w:szCs w:val="28"/>
        </w:rPr>
        <w:t xml:space="preserve"> увеличивает минуты на един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существляется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шив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шивке МК есть возможность установить свои периоды мигания светодиодов. Для этого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нужно занести следующие данн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ячейку с адресом 0х00 записать 0. Это признак наличия настроек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>, если в ячейке число отличное от 0, то все значения берутся по умолч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чейку с адресом 0х01 записать значение задержки перед сменой инд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чейку с адресом 0х02 записать значение скорости мигания единиц чис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чейку с адресом 0х03 записать значение скорости мигания десятков чис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на единицы значения, записанного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, соответствует примерно 10 мс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игании время включенного равно времени выключенного состояния светодиода и определяются значениями, записанными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(или по умолч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молчанию берутся значения 50, 20, 50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. Как правило, значения в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записываются в 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формате, воспользуйтесь для перевода калькуляторо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4:00Z</dcterms:created>
  <dc:creator>SavchukTM</dc:creator>
  <dc:description/>
  <cp:keywords/>
  <dc:language>en-US</dc:language>
  <cp:lastModifiedBy>User</cp:lastModifiedBy>
  <dcterms:modified xsi:type="dcterms:W3CDTF">2013-07-27T16:10:00Z</dcterms:modified>
  <cp:revision>50</cp:revision>
  <dc:subject/>
  <dc:title>Описание работы</dc:title>
</cp:coreProperties>
</file>